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2233147690"/>
            <w:bookmarkStart w:id="1" w:name="__Fieldmark__0_2233147690"/>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2233147690"/>
            <w:bookmarkStart w:id="3" w:name="__Fieldmark__1_2233147690"/>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2233147690"/>
            <w:bookmarkStart w:id="5" w:name="__Fieldmark__2_2233147690"/>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2233147690"/>
            <w:bookmarkStart w:id="7" w:name="__Fieldmark__3_2233147690"/>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2233147690"/>
            <w:bookmarkStart w:id="9" w:name="__Fieldmark__4_2233147690"/>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2233147690"/>
            <w:bookmarkStart w:id="11" w:name="__Fieldmark__5_2233147690"/>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233147690"/>
            <w:bookmarkStart w:id="13" w:name="__Fieldmark__6_2233147690"/>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233147690"/>
            <w:bookmarkStart w:id="15" w:name="__Fieldmark__7_2233147690"/>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2233147690"/>
            <w:bookmarkStart w:id="17" w:name="__Fieldmark__8_2233147690"/>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2233147690"/>
            <w:bookmarkStart w:id="19" w:name="__Fieldmark__9_2233147690"/>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2233147690"/>
            <w:bookmarkStart w:id="21" w:name="__Fieldmark__10_2233147690"/>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2233147690"/>
            <w:bookmarkStart w:id="23" w:name="__Fieldmark__11_2233147690"/>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233147690"/>
            <w:bookmarkStart w:id="25" w:name="__Fieldmark__12_2233147690"/>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233147690"/>
            <w:bookmarkStart w:id="27" w:name="__Fieldmark__13_2233147690"/>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233147690"/>
            <w:bookmarkStart w:id="29" w:name="__Fieldmark__14_2233147690"/>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233147690"/>
            <w:bookmarkStart w:id="31" w:name="__Fieldmark__15_2233147690"/>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41:00Z</dcterms:created>
  <dc:creator>Bosetti</dc:creator>
  <dc:description/>
  <cp:keywords>BB</cp:keywords>
  <dc:language>en-US</dc:language>
  <cp:lastModifiedBy> </cp:lastModifiedBy>
  <cp:lastPrinted>2004-03-25T00:14:00Z</cp:lastPrinted>
  <dcterms:modified xsi:type="dcterms:W3CDTF">2011-02-21T07:41:00Z</dcterms:modified>
  <cp:revision>2</cp:revision>
  <dc:subject>Dichiarazioni b_c penali</dc:subject>
  <dc:title>servizi tecnici</dc:title>
</cp:coreProperties>
</file>