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llegato A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 xml:space="preserve">Stazione appaltante: _________________________________ 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Appalto per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673871523"/>
            <w:bookmarkStart w:id="3" w:name="__Fieldmark__0_673871523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673871523"/>
            <w:bookmarkStart w:id="5" w:name="__Fieldmark__1_673871523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673871523"/>
            <w:bookmarkStart w:id="7" w:name="__Fieldmark__2_673871523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8" w:name="__Fieldmark__3_673871523"/>
            <w:bookmarkStart w:id="9" w:name="__Fieldmark__3_673871523"/>
            <w:bookmarkEnd w:id="9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673871523"/>
            <w:bookmarkStart w:id="11" w:name="__Fieldmark__4_673871523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2" w:name="OLE_LINK4"/>
      <w:bookmarkStart w:id="13" w:name="OLE_LINK3"/>
      <w:bookmarkEnd w:id="12"/>
      <w:bookmarkEnd w:id="1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673871523"/>
            <w:bookmarkStart w:id="15" w:name="__Fieldmark__5_673871523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673871523"/>
            <w:bookmarkStart w:id="17" w:name="__Fieldmark__6_673871523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673871523"/>
            <w:bookmarkStart w:id="19" w:name="__Fieldmark__7_673871523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673871523"/>
            <w:bookmarkStart w:id="21" w:name="__Fieldmark__8_673871523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673871523"/>
            <w:bookmarkStart w:id="23" w:name="__Fieldmark__9_673871523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673871523"/>
            <w:bookmarkStart w:id="25" w:name="__Fieldmark__10_673871523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673871523"/>
            <w:bookmarkStart w:id="27" w:name="__Fieldmark__11_673871523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673871523"/>
            <w:bookmarkStart w:id="29" w:name="__Fieldmark__12_673871523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673871523"/>
            <w:bookmarkStart w:id="31" w:name="__Fieldmark__13_673871523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673871523"/>
            <w:bookmarkStart w:id="33" w:name="__Fieldmark__14_673871523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673871523"/>
            <w:bookmarkStart w:id="35" w:name="__Fieldmark__15_673871523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673871523"/>
            <w:bookmarkStart w:id="37" w:name="__Fieldmark__16_673871523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673871523"/>
            <w:bookmarkStart w:id="39" w:name="__Fieldmark__17_673871523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673871523"/>
            <w:bookmarkStart w:id="41" w:name="__Fieldmark__18_673871523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/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nei propri confronti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2" w:name="__Fieldmark__19_673871523"/>
            <w:bookmarkStart w:id="43" w:name="__Fieldmark__19_673871523"/>
            <w:bookmarkEnd w:id="4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673871523"/>
            <w:bookmarkStart w:id="45" w:name="__Fieldmark__20_673871523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la situazione giuridica relativa alla sussistenza delle misur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propri confronti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673871523"/>
            <w:bookmarkStart w:id="47" w:name="__Fieldmark__21_673871523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673871523"/>
            <w:bookmarkStart w:id="49" w:name="__Fieldmark__22_673871523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673871523"/>
            <w:bookmarkStart w:id="51" w:name="__Fieldmark__23_673871523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673871523"/>
            <w:bookmarkStart w:id="53" w:name="__Fieldmark__24_673871523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673871523"/>
            <w:bookmarkStart w:id="55" w:name="__Fieldmark__25_673871523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673871523"/>
            <w:bookmarkStart w:id="57" w:name="__Fieldmark__26_673871523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673871523"/>
            <w:bookmarkStart w:id="59" w:name="__Fieldmark__27_673871523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>che nell'anno antecedente la data di pubblicazione del bando di gara non sono state rese false dichiarazioni in merito ai requisiti e alle condizioni rilevanti per la partecipazione alle procedure di gara e per l’affidamento dei subappalti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 xml:space="preserve">che, ai sensi dell’articolo 17 della legge n. 68 del 1999 (norme sul diritto al lavoro dei disabili), la ditta / impresa occupa attualmente un numero di dipendenti, computati ai sensi dell’articolo 4 della predetta legge, pari a _________  e quindi: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28_673871523"/>
            <w:bookmarkStart w:id="61" w:name="__Fieldmark__28_673871523"/>
            <w:bookmarkEnd w:id="6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673871523"/>
            <w:bookmarkStart w:id="63" w:name="__Fieldmark__29_673871523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ma non ha effettuato assunzioni dopo il 18 gennaio 2000, e pertanto non è soggetta agli obblighi di cui alla predetta legge;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0_673871523"/>
            <w:bookmarkStart w:id="65" w:name="__Fieldmark__30_673871523"/>
            <w:bookmarkEnd w:id="6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ed ha effettuato assunzioni dopo il 18 gennaio 2000, ed è in regola con le norme che disciplinano il diritto al lavoro dei disabili e ha ottemperato ai relativi obblighi; 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1_673871523"/>
            <w:bookmarkStart w:id="67" w:name="__Fieldmark__31_673871523"/>
            <w:bookmarkEnd w:id="6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35 (trentacinque), ed è in regola con le norme che disciplinano il diritto al lavoro dei disabili e ha ottemperato ai relativi obblighi;   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ind w:left="540" w:right="34" w:hanging="360"/>
        <w:jc w:val="both"/>
        <w:rPr/>
      </w:pPr>
      <w:r>
        <w:rPr>
          <w:rFonts w:cs="Tahoma" w:ascii="Tahoma" w:hAnsi="Tahoma"/>
          <w:caps w:val="false"/>
          <w:smallCaps w:val="false"/>
        </w:rPr>
        <w:t>m)</w:t>
        <w:tab/>
        <w:t xml:space="preserve">che non è stata applicata alcuna sanzione interdittiva di cui all’articolo 9, comma 2, lettera c), del decreto legislativo n. 231 del 2001 n. 231 o altra sanzione che comporta il divieto di contrattare con la pubblica amministrazione, compresi i provvedimenti interdettivi di cui all’art. 14 del d. lgs. 81/2008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i tre anni antecedenti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 non ha denunciato il fatto all’autorità giudiziaria e che dalla richiesta di rinvio a giudizio formulata nei confronti dell’imputato nei tre anni antecedenti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   </w:t>
      </w:r>
      <w:r>
        <w:rPr>
          <w:rFonts w:cs="Tahoma" w:ascii="Tahoma" w:hAnsi="Tahoma"/>
          <w:caps w:val="false"/>
          <w:smallCap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della cui situazione giuridica dichiara di essere a conoscenza ai sensi dell’art. 47, comma 2, del D.P.R. n. 445 del 2000, assumendone le relative responsabilità,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- le relative situazioni e condizioni sono attestate singolarmente dai soggetti interessati      mediante apposita dichiarazione in allegato alla presente; 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0"/>
          <w:szCs w:val="20"/>
        </w:rPr>
        <w:t xml:space="preserve">m-quater) che rispetto ad altri partecipanti alla medesima procedura che presentano offerte concorrenti: </w:t>
      </w:r>
    </w:p>
    <w:p>
      <w:pPr>
        <w:pStyle w:val="Normal"/>
        <w:ind w:left="567" w:firstLine="387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- non sussiste alcuna situazione di controllo di cui all’articolo 2359 del codice civile o alcuna altra qualsiasi relazione anche di fatto, che possa comportare l’imputazione delle offerte ad un unico centro decisionale; </w:t>
      </w:r>
    </w:p>
    <w:p>
      <w:pPr>
        <w:pStyle w:val="Normal"/>
        <w:ind w:left="567" w:firstLine="387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sussiste la situazione di controllo di cui all’articolo 2359 del codice civile, o altra situazione di comunanza di centri decisionali, con il/i seguente/i operatore/i economico/i: 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 di aver formulato autonomamente l’offerta e, a tal fine, allega in apposita busta chiusa i documenti utili a dimostrare che le predette condizioni non hanno influito sulla formulazione dell’offerta; 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nel trienni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8" w:name="__Fieldmark__32_673871523"/>
            <w:bookmarkStart w:id="69" w:name="__Fieldmark__32_673871523"/>
            <w:bookmarkEnd w:id="6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673871523"/>
            <w:bookmarkStart w:id="71" w:name="__Fieldmark__33_673871523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673871523"/>
            <w:bookmarkStart w:id="73" w:name="__Fieldmark__34_673871523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673871523"/>
            <w:bookmarkStart w:id="75" w:name="__Fieldmark__35_673871523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6" w:name="__Fieldmark__36_673871523"/>
            <w:bookmarkStart w:id="77" w:name="__Fieldmark__36_673871523"/>
            <w:bookmarkEnd w:id="7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8" w:name="__Fieldmark__37_673871523"/>
            <w:bookmarkStart w:id="79" w:name="__Fieldmark__37_673871523"/>
            <w:bookmarkEnd w:id="7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e) di aver acquisito ed esaminato il capitolato di appalto e la documentazione tecnica allegata ad esso che ne costituisce parte integrante e di accettarne integralmente, ai sensi dell’art. 1341 codice civile, senza riserva e condizioni, tutte le disposizioni, clausole, restrizioni, limitazioni e responsabilità in essi contenute e che le forniture/servizi oggetto dell’appalto, saranno effettuate e condotte conformemente a tutti i patti, modalità e condizioni di cui agli stessi atti di gara;</w:t>
      </w:r>
    </w:p>
    <w:p>
      <w:pPr>
        <w:pStyle w:val="Regolamento"/>
        <w:widowControl/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f) di aver preso conoscenza della natura del servizio, di tutte le circostanze generali, particolari e locali, nessuna esclusa ed eccettuata, che possono avere influito o influire sulla determinazione della propria offerta e di giudicare, pertanto, remunerativa l’offerta economica presentata;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g) di avere tenuto conto, nel formulare la propria offerta, di eventuali maggiorazioni per lievitazione dei prezzi che dovessero intervenire durante le forniture/servizi, rinunciando fin</w:t>
      </w:r>
      <w:r>
        <w:rPr>
          <w:rFonts w:cs="Verdana" w:ascii="Verdana" w:hAnsi="Verdana"/>
        </w:rPr>
        <w:t xml:space="preserve"> d’ora a qualsiasi azione o </w:t>
      </w:r>
      <w:r>
        <w:rPr>
          <w:rFonts w:cs="Tahoma" w:ascii="Tahoma" w:hAnsi="Tahoma"/>
        </w:rPr>
        <w:t>eccezione in merito, fatte salve quelle previste da disposizioni normative in materia;</w:t>
      </w:r>
    </w:p>
    <w:p>
      <w:pPr>
        <w:pStyle w:val="Regolamento"/>
        <w:widowControl/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h) di aver tenuto conto nell’offerta degli oneri di sicurezza, di assicurazione, di condizioni di lavoro e di previdenza e assistenza in vigore nel luogo dove devono essere eseguite le forniture/servizi  nonché di tutti gli oneri a carico dell’appaltatore previsti nel Capitolato;</w:t>
      </w:r>
    </w:p>
    <w:p>
      <w:pPr>
        <w:pStyle w:val="Regolamento"/>
        <w:widowControl/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l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egolamento"/>
        <w:widowControl/>
        <w:ind w:left="568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CHIARA inoltre</w:t>
      </w:r>
    </w:p>
    <w:p>
      <w:pPr>
        <w:pStyle w:val="Regolamento"/>
        <w:widowControl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ssere iscritti alla Camera di commercio per attività inerenti l’oggetto del presente appalto  o in un registro professionale o commerciale dello Stato di residenza, per le cooperative iscrizione nei registri previsti per legge, ovvero iscrizione ad altro registro e/o albo idoneo per l’oggetto della gara;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92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92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ver realizzato, negli ultimi tre esercizi  un fatturato globale d’impresa, non inferiore al lotto a cui si partecipa: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3374390" cy="1424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4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2578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Importo fatturato glob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200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200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200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Totali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12.2pt;mso-wrap-distance-left:7.05pt;mso-wrap-distance-right:7.05pt;mso-wrap-distance-top:0pt;mso-wrap-distance-bottom:0pt;margin-top:7.8pt;mso-position-vertical-relative:text;margin-left:12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4"/>
                        <w:gridCol w:w="3240"/>
                      </w:tblGrid>
                      <w:tr>
                        <w:trPr/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2578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Importo fatturato glob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200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200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200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Totali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92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92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92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92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92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92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92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92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l’impresa concorrente è in possesso di seguenti requisiti di capacità economica-finanziaria e tecnica – professionale ossia: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92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are l’elenco delle principali forniture oggetto del lotto a cui si partecipa,  effettuati negli ultimi tre anni con indicazione del destinatario – data e importo per un importo non inferiore all’importo del lotto a cui si partecipa;</w:t>
      </w:r>
    </w:p>
    <w:p>
      <w:pPr>
        <w:pStyle w:val="Regolamento"/>
        <w:widowControl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620</wp:posOffset>
                </wp:positionV>
                <wp:extent cx="5987415" cy="15982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7415" cy="159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8"/>
                              <w:gridCol w:w="2079"/>
                              <w:gridCol w:w="1800"/>
                              <w:gridCol w:w="2622"/>
                            </w:tblGrid>
                            <w:tr>
                              <w:trPr/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 xml:space="preserve">Descrizione servizi oggetto della gara  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Destinata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5pt;height:125.85pt;mso-wrap-distance-left:7.05pt;mso-wrap-distance-right:0pt;mso-wrap-distance-top:0pt;mso-wrap-distance-bottom:0pt;margin-top:0.6pt;mso-position-vertical-relative:text;margin-left:3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4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28"/>
                        <w:gridCol w:w="2079"/>
                        <w:gridCol w:w="1800"/>
                        <w:gridCol w:w="2622"/>
                      </w:tblGrid>
                      <w:tr>
                        <w:trPr/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 xml:space="preserve">Descrizione servizi oggetto della gara  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Destinata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golamento"/>
        <w:widowControl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tabs>
          <w:tab w:val="clear" w:pos="567"/>
          <w:tab w:val="left" w:pos="-4219" w:leader="none"/>
          <w:tab w:val="left" w:pos="1440" w:leader="none"/>
          <w:tab w:val="left" w:pos="8307" w:leader="none"/>
          <w:tab w:val="left" w:pos="8892" w:leader="none"/>
        </w:tabs>
        <w:spacing w:lineRule="atLeast" w:line="240"/>
        <w:ind w:left="900" w:hanging="18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 xml:space="preserve">di 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567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i cui si allegano certificati vistati dalle relative amministrazioni;</w:t>
      </w:r>
    </w:p>
    <w:p>
      <w:pPr>
        <w:pStyle w:val="Corpodeltesto3"/>
        <w:autoSpaceDE w:val="false"/>
        <w:spacing w:lineRule="auto" w:line="240"/>
        <w:ind w:left="567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(IN CASO DI AVVALIMENTO) 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>(</w:t>
      </w:r>
      <w:r>
        <w:rPr>
          <w:rStyle w:val="EndnoteAnchor"/>
          <w:rFonts w:cs="Tahoma" w:ascii="Tahoma" w:hAnsi="Tahoma"/>
          <w:sz w:val="20"/>
          <w:vertAlign w:val="superscript"/>
        </w:rPr>
        <w:endnoteReference w:id="2"/>
      </w:r>
      <w:r>
        <w:rPr>
          <w:rFonts w:cs="Tahoma" w:ascii="Tahoma" w:hAnsi="Tahoma"/>
          <w:sz w:val="20"/>
          <w:vertAlign w:val="superscript"/>
        </w:rPr>
        <w:t xml:space="preserve">)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>9)</w:t>
        <w:tab/>
        <w:t xml:space="preserve">che i requisiti di carattere economico/finanziario e/o tecnico-organizzativo, necessari per la partecipazione alla gara, richiesti al </w:t>
      </w:r>
      <w:r>
        <w:rPr>
          <w:rFonts w:cs="Tahoma" w:ascii="Tahoma" w:hAnsi="Tahoma"/>
          <w:b/>
          <w:sz w:val="20"/>
        </w:rPr>
        <w:t>punto III.2.2), lettera b) e/o c)</w:t>
      </w:r>
      <w:r>
        <w:rPr/>
        <w:t>, de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38_673871523"/>
            <w:bookmarkStart w:id="81" w:name="__Fieldmark__38_673871523"/>
            <w:bookmarkEnd w:id="8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39_673871523"/>
            <w:bookmarkStart w:id="83" w:name="__Fieldmark__39_673871523"/>
            <w:bookmarkEnd w:id="8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0_673871523"/>
            <w:bookmarkStart w:id="85" w:name="__Fieldmark__40_673871523"/>
            <w:bookmarkEnd w:id="8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1_673871523"/>
            <w:bookmarkStart w:id="87" w:name="__Fieldmark__41_673871523"/>
            <w:bookmarkEnd w:id="8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Tahoma" w:ascii="Tahoma" w:hAnsi="Tahoma"/>
                <w:b/>
                <w:sz w:val="20"/>
              </w:rPr>
              <w:t>punto III.2.2), lettera b e/o c)</w:t>
            </w:r>
            <w:r>
              <w:rPr>
                <w:rFonts w:cs="Tahoma" w:ascii="Tahoma" w:hAnsi="Tahoma"/>
                <w:sz w:val="20"/>
              </w:rPr>
              <w:t xml:space="preserve">, del bando di gara, avvalendosi dei requisiti di altra/e _______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Tahoma" w:ascii="Tahoma" w:hAnsi="Tahoma"/>
                <w:sz w:val="20"/>
                <w:vertAlign w:val="superscript"/>
              </w:rPr>
              <w:endnoteReference w:id="3"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) </w:t>
            </w:r>
            <w:r>
              <w:rPr>
                <w:rFonts w:cs="Tahoma" w:ascii="Tahoma" w:hAnsi="Tahoma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7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4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egoria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egoria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egoria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egoria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egoria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8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9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CASSA EDILE compilata nei quadri “A” e “B” con le indicazioni pertinenti;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–</w:t>
      </w:r>
      <w:r>
        <w:rPr>
          <w:rFonts w:eastAsia="Tahoma" w:cs="Tahoma" w:ascii="Tahoma" w:hAnsi="Tahoma"/>
          <w:b w:val="false"/>
          <w:bCs w:val="false"/>
          <w:sz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assa Edile     codice impresa: ____________________            codice cassa: _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Corpodeltesto3"/>
        <w:spacing w:before="60" w:after="60"/>
        <w:rPr/>
      </w:pPr>
      <w:r>
        <w:rPr>
          <w:rFonts w:cs="Tahoma" w:ascii="Tahoma" w:hAnsi="Tahoma"/>
          <w:b w:val="false"/>
          <w:bCs w:val="false"/>
          <w:sz w:val="20"/>
        </w:rPr>
        <w:t>I contenuti della presente dichiarazione possono essere sottoposti alla verifica a campione ai sensi del combinato disposto dell’articolo 70, comma 1, del d.P.R. n. 554 del 1999, dell’articolo 48 del decreto legislativo n. 163 del 2006 e dell’articolo 71 del d.P.R. n. 445 del 2000.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08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 assenza di avvalimento cancellare l’intero punto 9) o barrare la prima casella (autosufficienza dei requisiti)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b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567"/>
        <w:tab w:val="left" w:pos="709" w:leader="none"/>
      </w:tabs>
      <w:jc w:val="both"/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37:00Z</dcterms:created>
  <dc:creator>Bosetti</dc:creator>
  <dc:description/>
  <cp:keywords>BB</cp:keywords>
  <dc:language>en-US</dc:language>
  <cp:lastModifiedBy> </cp:lastModifiedBy>
  <cp:lastPrinted>2008-11-04T16:51:00Z</cp:lastPrinted>
  <dcterms:modified xsi:type="dcterms:W3CDTF">2011-05-11T06:50:00Z</dcterms:modified>
  <cp:revision>3</cp:revision>
  <dc:subject>Dichiarazione concorrente</dc:subject>
  <dc:title>Lavori - pa - prezzo - 150_516</dc:title>
</cp:coreProperties>
</file>